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89892382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b/>
          <w:b/>
          <w:sz w:val="28"/>
          <w:szCs w:val="28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 06.02.2015            №   66 -П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2540</wp:posOffset>
                </wp:positionV>
                <wp:extent cx="915035" cy="1835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.2pt;mso-position-vertical-relative:text;margin-left:15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  <w:t xml:space="preserve">г. Пудож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Комплекса мер («дорожной карты»)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развитию  жилищно-коммунального хозяйства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дожского муниципальн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целях реализации Указа Президента Российской Федерации от 07.05.2012 года N 600 «О мерах по обеспечению граждан Российской Федерации доступным и комфортным жильем и повышению качества жилищно-коммунальных услуг», руководствуясь Распоряжением  Правительства Республики Карелия  от 23 декабря 2014 года №809 р-П «Об утверждении Комплекса мер («дорожной карты») развития жилищно-коммунального хозяйства Республики Карелия», Уставом Пудожского муниципального района, администрация Пудожского муниципального района постановляет:</w:t>
      </w:r>
    </w:p>
    <w:p>
      <w:pPr>
        <w:pStyle w:val="Normal"/>
        <w:shd w:fill="FFFFFF" w:val="clear"/>
        <w:spacing w:lineRule="atLeast" w:line="368" w:before="280" w:after="167"/>
        <w:jc w:val="both"/>
        <w:rPr/>
      </w:pPr>
      <w:r>
        <w:rPr>
          <w:color w:val="000000"/>
          <w:lang w:eastAsia="ru-RU"/>
        </w:rPr>
        <w:t>1.   Утвердить Комплекс мер ("дорожную  карту") по развитию жилищно-коммунального хозяйства Пудожского муниципального района согласно приложению N 1 к настоящему Постановл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 Контроль исполнения настоящего Постановления возложить на заместителя главы администрации Пудожского муниципального района Н.А.Холунину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подлежит размещению на официальном сайте            администрации Пудожского муниципального района.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4. Постановление вступает в силу после его официального опубликования (обнародования) в газете «Пудожский Вестник»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08140</wp:posOffset>
                </wp:positionH>
                <wp:positionV relativeFrom="paragraph">
                  <wp:posOffset>250190</wp:posOffset>
                </wp:positionV>
                <wp:extent cx="0" cy="5518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2pt,19.7pt" to="528.2pt,6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28" w:leader="none"/>
        </w:tabs>
        <w:rPr/>
      </w:pPr>
      <w:r>
        <w:rPr/>
        <w:t>Глава администрации Пудожского</w:t>
      </w:r>
      <w:r>
        <w:rPr>
          <w:i/>
          <w:iCs/>
        </w:rPr>
        <w:tab/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rPr/>
      </w:pPr>
      <w:r>
        <w:rPr>
          <w:spacing w:val="-1"/>
        </w:rPr>
        <w:t>муниципального района:</w:t>
      </w:r>
      <w:r>
        <w:rPr/>
        <w:tab/>
        <w:t xml:space="preserve">         </w:t>
      </w:r>
      <w:r>
        <w:rPr>
          <w:spacing w:val="-15"/>
        </w:rPr>
        <w:t xml:space="preserve">                                                                               В.Н.Ересов                                 </w:t>
      </w:r>
    </w:p>
    <w:p>
      <w:pPr>
        <w:pStyle w:val="Normal"/>
        <w:ind w:left="630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spacing w:before="120" w:after="0"/>
      <w:jc w:val="center"/>
    </w:pPr>
    <w:rPr>
      <w:b/>
      <w:caps/>
      <w:sz w:val="36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6:00Z</dcterms:created>
  <dc:creator>user</dc:creator>
  <dc:description/>
  <cp:keywords/>
  <dc:language>en-US</dc:language>
  <cp:lastModifiedBy>user</cp:lastModifiedBy>
  <cp:lastPrinted>2015-02-06T14:37:00Z</cp:lastPrinted>
  <dcterms:modified xsi:type="dcterms:W3CDTF">2015-02-09T13:39:00Z</dcterms:modified>
  <cp:revision>8</cp:revision>
  <dc:subject/>
  <dc:title> </dc:title>
</cp:coreProperties>
</file>